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4699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 ОКРУГА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12.2025 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аврилов-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210 709 088,75 рублей,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216 615 844,31 рублей,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5 906 755,56 рублей.»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8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муниципального дорожного фонда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в сумме      41 861 382,17 руб.,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6 год  в сумме     170 909 957,78 руб.,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     43 647 452,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1,3,4,5,6,7,8,9,11 Решения Муниципального Совета от 10.12.2024 г. № 21 изложить в редакции приложений 1-9 к настоящему Решению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9"/>
        <w:gridCol w:w="468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Муниципального Совета Гаврилов-Я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В.А. Пятницкая</w:t>
            </w:r>
          </w:p>
        </w:tc>
      </w:tr>
    </w:tbl>
    <w:p>
      <w:pPr>
        <w:pStyle w:val="Normal"/>
        <w:ind w:firstLine="4536"/>
        <w:jc w:val="right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ind w:firstLine="4536"/>
        <w:jc w:val="right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5 № 18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User</cp:lastModifiedBy>
  <cp:lastPrinted>2025-06-25T08:54:00Z</cp:lastPrinted>
  <dcterms:modified xsi:type="dcterms:W3CDTF">2025-12-22T12:56:00Z</dcterms:modified>
  <cp:revision>62</cp:revision>
  <dc:subject/>
  <dc:title>П О С Т А Н О В Л Е Н И Е</dc:title>
</cp:coreProperties>
</file>